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YAKON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ast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Yak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0"/>
              </w:rPr>
              <w:t>Preheat oven to 18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0"/>
              </w:rPr>
              <w:t>Peel Yako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0"/>
              </w:rPr>
              <w:t>Cut into bite sized piec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0"/>
              </w:rPr>
              <w:t>Toss in olive oil and bake until tend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Verdana" w:ascii="Verdana" w:hAnsi="Verdana"/>
          <w:sz w:val="20"/>
          <w:szCs w:val="20"/>
        </w:rPr>
        <w:t>Fresh Yacon tubers are crisp and juicy with a delicate flavor reminiscent of apple or melon and a surprising sweetness that increases in storage. They can be eaten raw, (fresh or dried) steamed, baked, roasted, or juiced. The somewhat bitter skin can be scrubbed off with a stiff brush, peeled with a vegetable peeler, or removed after baking. One of our favorite recipes is to simply chop the peeled tubers into bite-size pieces and sautÃ© them in a little butter until the sugar begins to caramelize. Serve with mashed potatoes topped with fresh parsley. 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10:00Z</dcterms:created>
  <dc:creator>Jiuan Jiuan Kok</dc:creator>
  <dc:description/>
  <cp:keywords/>
  <dc:language>en-US</dc:language>
  <cp:lastModifiedBy>john wilson</cp:lastModifiedBy>
  <cp:lastPrinted>2010-08-16T22:54:00Z</cp:lastPrinted>
  <dcterms:modified xsi:type="dcterms:W3CDTF">2012-07-30T11:25:00Z</dcterms:modified>
  <cp:revision>5</cp:revision>
  <dc:subject/>
  <dc:title/>
</cp:coreProperties>
</file>